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527948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8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49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49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0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0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527951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527951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527951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5279483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5279484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16" w:name="_Ref440537086"/>
      <w:bookmarkStart w:id="17" w:name="_Ref86826666"/>
      <w:bookmarkStart w:id="18" w:name="_Ref34763774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9" w:name="__RefHeading___Toc75279485"/>
      <w:bookmarkStart w:id="20" w:name="_Ref3889256"/>
      <w:bookmarkStart w:id="21" w:name="_Ref3883163"/>
      <w:bookmarkStart w:id="22" w:name="_Ref3883083"/>
      <w:bookmarkStart w:id="23" w:name="_Ref194750368"/>
      <w:bookmarkStart w:id="24" w:name="_Ref194749150"/>
      <w:bookmarkStart w:id="25" w:name="_Ref55336334"/>
      <w:bookmarkStart w:id="26" w:name="_Ref55335818"/>
      <w:bookmarkStart w:id="27" w:name="_Ref89649494"/>
      <w:bookmarkEnd w:id="16"/>
      <w:bookmarkEnd w:id="17"/>
      <w:bookmarkEnd w:id="19"/>
      <w:bookmarkEnd w:id="23"/>
      <w:bookmarkEnd w:id="24"/>
      <w:bookmarkEnd w:id="25"/>
      <w:bookmarkEnd w:id="26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0"/>
      <w:bookmarkEnd w:id="21"/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8" w:name="__RefHeading___Toc75279486"/>
      <w:bookmarkEnd w:id="2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5279487"/>
      <w:bookmarkEnd w:id="2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</w:rPr>
        <w:t xml:space="preserve">относящиеся к описанию выполняемых работ, которые являются предметом конкурентной закупки, их количественных и качественных характеристик (в том числе состав работ и последовательность их выполнения, технология выполнения работ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срок выполнения работ, в том числе в календарных днях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</w:t>
      </w:r>
      <w:r>
        <w:rPr>
          <w:sz w:val="24"/>
          <w:szCs w:val="24"/>
        </w:rPr>
        <w:t xml:space="preserve">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0" w:name="_Ref194750368"/>
      <w:bookmarkStart w:id="31" w:name="_Ref194749150"/>
      <w:bookmarkStart w:id="32" w:name="_Ref55336334"/>
      <w:bookmarkStart w:id="33" w:name="_Ref55335818"/>
      <w:bookmarkStart w:id="34" w:name="__RefHeading___Toc75279488"/>
      <w:bookmarkStart w:id="35" w:name="_Ref440361610"/>
      <w:bookmarkStart w:id="36" w:name="_Ref440361531"/>
      <w:bookmarkStart w:id="37" w:name="_Ref93265116"/>
      <w:bookmarkStart w:id="38" w:name="_Ref93264992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9" w:name="__RefHeading___Toc75279489"/>
      <w:bookmarkStart w:id="40" w:name="_Ref3904951"/>
      <w:bookmarkEnd w:id="39"/>
      <w:r>
        <w:rPr>
          <w:sz w:val="24"/>
          <w:szCs w:val="24"/>
          <w:lang w:val="ru-RU"/>
        </w:rPr>
        <w:t>Сводная таблица стоимости работ (форма 2)</w:t>
      </w:r>
      <w:bookmarkEnd w:id="4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75279490"/>
      <w:bookmarkEnd w:id="41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Россети Центр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» «____энерго »</w:t>
            </w:r>
            <w:r>
              <w:rPr>
                <w:i/>
                <w:szCs w:val="24"/>
              </w:rPr>
              <w:t>*(см. инструкцию)</w:t>
            </w:r>
            <w:r>
              <w:rPr>
                <w:bCs w:val="false"/>
                <w:szCs w:val="24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Россети Центр и Приволжье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  <w:szCs w:val="24"/>
              </w:rPr>
              <w:t>ИТОГО по филиалу «ПАО Россети Центр и Приволжье» «____энерго »</w:t>
            </w:r>
            <w:r>
              <w:rPr>
                <w:i/>
                <w:szCs w:val="24"/>
              </w:rPr>
              <w:t xml:space="preserve">*(см. инструкцию) </w:t>
            </w:r>
            <w:r>
              <w:rPr>
                <w:bCs w:val="false"/>
                <w:szCs w:val="24"/>
              </w:rPr>
              <w:t>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75279491"/>
      <w:bookmarkEnd w:id="4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256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риводятся соответственно наименования выполняемых работ, единица измерения объема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, полученная путем умножения объема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>в соответствующих графах таблицы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3" w:name="__RefHeading___Toc75279492"/>
      <w:bookmarkEnd w:id="4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4" w:name="_Ref89649494"/>
      <w:bookmarkStart w:id="45" w:name="_Ref440361610"/>
      <w:bookmarkStart w:id="46" w:name="_Ref440361531"/>
      <w:bookmarkStart w:id="47" w:name="_Ref93265116"/>
      <w:bookmarkStart w:id="48" w:name="_Ref93264992"/>
      <w:bookmarkStart w:id="49" w:name="__RefHeading___Toc75279493"/>
      <w:bookmarkStart w:id="50" w:name="_Ref55336359"/>
      <w:bookmarkStart w:id="51" w:name="_Ref55335823"/>
      <w:bookmarkEnd w:id="18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2" w:name="__RefHeading___Toc75279494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5" w:name="_Ref444173192"/>
      <w:bookmarkStart w:id="56" w:name="_Ref444173080"/>
      <w:bookmarkStart w:id="57" w:name="_Ref440272147"/>
      <w:bookmarkStart w:id="58" w:name="_Ref444173192"/>
      <w:bookmarkStart w:id="59" w:name="_Ref444173080"/>
      <w:bookmarkStart w:id="60" w:name="_Ref440272147"/>
      <w:bookmarkEnd w:id="58"/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Ref444173192"/>
      <w:bookmarkStart w:id="62" w:name="_Ref444173080"/>
      <w:bookmarkStart w:id="63" w:name="_Ref440272147"/>
      <w:bookmarkStart w:id="64" w:name="__RefHeading___Toc75279495"/>
      <w:bookmarkEnd w:id="61"/>
      <w:bookmarkEnd w:id="62"/>
      <w:bookmarkEnd w:id="63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75279496"/>
      <w:bookmarkStart w:id="66" w:name="_Ref440376401"/>
      <w:bookmarkStart w:id="67" w:name="_Ref440376324"/>
      <w:bookmarkEnd w:id="65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8" w:name="__RefHeading___Toc75279497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5279498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75279499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75279500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5279501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75279502"/>
      <w:bookmarkStart w:id="79" w:name="_Ref449017298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0" w:name="__RefHeading___Toc75279503"/>
      <w:bookmarkEnd w:id="80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9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75279504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5279505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 xml:space="preserve">. </w:t>
      </w:r>
      <w:r>
        <w:rPr/>
        <w:t xml:space="preserve">. </w:t>
      </w:r>
      <w:r>
        <w:rPr>
          <w:b/>
          <w:bCs/>
          <w:highlight w:val="yellow"/>
        </w:rPr>
        <w:t>В случае предоставления Участником в справке более 10 аналогичных договоров и сроком раннее чем за последние 3 года, данные не будут использоваться Организатором при оценке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75279506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75279507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8" w:name="__RefHeading___Toc75279508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75279509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75279510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5279511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5279512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5279513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5279514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Михайличенко Татьяна Викторовна</cp:lastModifiedBy>
  <cp:lastPrinted>2021-06-22T18:38:00Z</cp:lastPrinted>
  <dcterms:modified xsi:type="dcterms:W3CDTF">2022-11-18T10:18:00Z</dcterms:modified>
  <cp:revision>29</cp:revision>
  <dc:subject/>
  <dc:title>закупочная документация</dc:title>
</cp:coreProperties>
</file>